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r zamówienia: SPZPS/PN/RTG/05/2020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łoszenie o zamówieniu: 2020/S 098-233459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tawa, instalacja i uruchomienie aparatów RTG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ramach zadania pn. Zakup aparatów do diagnostyki obrazowej wraz z modernizacją i dostosowaniem pomieszczeń do pracowni radiologicznej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Identyfikator postępowania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36"/>
          <w:szCs w:val="36"/>
        </w:rPr>
        <w:t>3302eba7-aac2-4fff-b470-04a081bfa9ab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3:01:00Z</dcterms:created>
  <dc:creator>M. Krecicka</dc:creator>
  <dc:description/>
  <dc:language>en-US</dc:language>
  <cp:lastModifiedBy>Agnieszka Dopierała</cp:lastModifiedBy>
  <dcterms:modified xsi:type="dcterms:W3CDTF">2020-05-20T16:43:00Z</dcterms:modified>
  <cp:revision>7</cp:revision>
  <dc:subject/>
  <dc:title/>
</cp:coreProperties>
</file>